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安徽省邮政管理局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考试录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务员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0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803"/>
        <w:gridCol w:w="1316"/>
        <w:gridCol w:w="1559"/>
        <w:gridCol w:w="1134"/>
        <w:gridCol w:w="1110"/>
      </w:tblGrid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招考单位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名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代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面试入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数线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滁州市   邮政管理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主任科员以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1003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80232231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许  筱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7.00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铜陵市   邮政管理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任科员以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1004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80231292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朱小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1.60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山市   邮政管理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任科员以下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1005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8023411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杨  宁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3.90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任科员以下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1005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8023418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李玉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4.40</w:t>
            </w:r>
          </w:p>
        </w:tc>
      </w:tr>
    </w:tbl>
    <w:p>
      <w:pPr>
        <w:pStyle w:val="Normal"/>
        <w:spacing w:lineRule="exact" w:line="60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以上考生按照《安徽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51-65350948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585515728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邮政管理局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cp:lastPrinted>2015-02-25T11:17:00Z</cp:lastPrinted>
  <dcterms:modified xsi:type="dcterms:W3CDTF">2015-03-03T01:17:00Z</dcterms:modified>
  <cp:revision>78</cp:revision>
  <dc:subject/>
  <dc:title/>
</cp:coreProperties>
</file>