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陕西省邮政管理局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度考试录用公务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递补面试人选公告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821"/>
        <w:gridCol w:w="1260"/>
        <w:gridCol w:w="2094"/>
        <w:gridCol w:w="1185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名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考生姓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准考证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面试入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分数线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宝鸡市邮政管理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办公室主任科员以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FFFFFF" w:val="clear"/>
              </w:rPr>
              <w:t>060100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shd w:fill="FFFFFF" w:val="clear"/>
              </w:rPr>
              <w:t>李晓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FFFFFF" w:val="clear"/>
              </w:rPr>
              <w:t>8952612373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FFFFFF" w:val="clear"/>
              </w:rPr>
              <w:t>110.40</w:t>
            </w:r>
          </w:p>
        </w:tc>
      </w:tr>
      <w:tr>
        <w:trPr>
          <w:trHeight w:val="88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宝鸡市邮政管理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办公室主任科员以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FFFFFF" w:val="clear"/>
              </w:rPr>
              <w:t>060100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shd w:fill="FFFFFF" w:val="clear"/>
              </w:rPr>
              <w:t>刘晓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FFFFFF" w:val="clear"/>
              </w:rPr>
              <w:t>895261363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FFFFFF" w:val="clear"/>
              </w:rPr>
              <w:t>110.40</w:t>
            </w:r>
          </w:p>
        </w:tc>
      </w:tr>
      <w:tr>
        <w:trPr>
          <w:trHeight w:val="719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榆林市邮政管理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办公室主任科员以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FFFFFF" w:val="clear"/>
              </w:rPr>
              <w:t>0601005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shd w:fill="FFFFFF" w:val="clear"/>
              </w:rPr>
              <w:t>叶四青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FFFFFF" w:val="clear"/>
              </w:rPr>
              <w:t>8952612363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FFFFFF" w:val="clear"/>
              </w:rPr>
              <w:t>117.10</w:t>
            </w:r>
          </w:p>
        </w:tc>
      </w:tr>
      <w:tr>
        <w:trPr>
          <w:trHeight w:val="789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安康市邮政管理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办公室主任科员以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FFFFFF" w:val="clear"/>
              </w:rPr>
              <w:t>0601006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shd w:fill="FFFFFF" w:val="clear"/>
              </w:rPr>
              <w:t>龚琳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FFFFFF" w:val="clear"/>
              </w:rPr>
              <w:t>8952612389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FFFFFF" w:val="clear"/>
              </w:rPr>
              <w:t>113.50</w:t>
            </w:r>
          </w:p>
        </w:tc>
      </w:tr>
    </w:tbl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请以上考生按照《陕西省邮政管理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考试录用公务员面试公告》的要求，尽快准备有关材料，</w:t>
      </w:r>
      <w:r>
        <w:rPr>
          <w:rFonts w:ascii="仿宋_GB2312" w:hAnsi="仿宋_GB2312" w:eastAsia="仿宋_GB2312"/>
          <w:sz w:val="32"/>
          <w:szCs w:val="32"/>
          <w:u w:val="single"/>
        </w:rPr>
        <w:t>在</w:t>
      </w:r>
      <w:r>
        <w:rPr>
          <w:rFonts w:eastAsia="仿宋_GB2312" w:ascii="仿宋_GB2312" w:hAnsi="仿宋_GB2312"/>
          <w:sz w:val="32"/>
          <w:szCs w:val="32"/>
          <w:u w:val="single"/>
        </w:rPr>
        <w:t>3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5</w:t>
      </w:r>
      <w:r>
        <w:rPr>
          <w:rFonts w:ascii="仿宋_GB2312" w:hAnsi="仿宋_GB2312" w:eastAsia="仿宋_GB2312"/>
          <w:sz w:val="32"/>
          <w:szCs w:val="32"/>
          <w:u w:val="single"/>
        </w:rPr>
        <w:t>日之前递交相关材料，并</w:t>
      </w:r>
      <w:r>
        <w:rPr>
          <w:rFonts w:ascii="仿宋_GB2312" w:hAnsi="仿宋_GB2312" w:eastAsia="仿宋_GB2312"/>
          <w:sz w:val="32"/>
          <w:szCs w:val="32"/>
        </w:rPr>
        <w:t>按要求参加资格复审和面试。</w:t>
      </w:r>
    </w:p>
    <w:p>
      <w:pPr>
        <w:pStyle w:val="Normal"/>
        <w:snapToGrid w:val="false"/>
        <w:spacing w:lineRule="auto" w:line="360" w:before="156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29-87872133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18109252136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陕西省邮政管理局</w:t>
      </w:r>
    </w:p>
    <w:p>
      <w:pPr>
        <w:pStyle w:val="Normal"/>
        <w:ind w:firstLine="4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1:36:00Z</dcterms:created>
  <dc:creator>hp</dc:creator>
  <dc:description/>
  <cp:keywords/>
  <dc:language>en-US</dc:language>
  <cp:lastModifiedBy>黄婧</cp:lastModifiedBy>
  <cp:lastPrinted>2015-03-02T14:33:00Z</cp:lastPrinted>
  <dcterms:modified xsi:type="dcterms:W3CDTF">2015-03-03T01:41:00Z</dcterms:modified>
  <cp:revision>3</cp:revision>
  <dc:subject/>
  <dc:title>陕西省邮政管理局2014年度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